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8 : Environnement et développement durab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onsabilité sociétale des entreprises (RSE), Pré-diagnostic et diagnostics, Consommation et Distribution, Filières durables, Ancrage local et stratégies territoriales, Stratégies environnementales, Mesures d’impact, Gestion des risques environnementaux, Innovation positive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4:56:00Z</dcterms:modified>
  <cp:revision>24</cp:revision>
  <dc:subject/>
  <dc:title>L’ACHAT DE PRESTATIONS INTELLECTUELLES D’ENSEIGNEMENT</dc:title>
</cp:coreProperties>
</file>